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999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7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303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140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811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229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728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821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73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289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26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31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642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62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656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25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250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