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421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814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867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930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363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866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764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300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18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700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238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98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687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570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415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