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1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56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4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4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01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17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43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56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456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57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93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67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