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244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297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712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324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572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012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829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1607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598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29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769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053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396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687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800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584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443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