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611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581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8039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413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013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178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411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8769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271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171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612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270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042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522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531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