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846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376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475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285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582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600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079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125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732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471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864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807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694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