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8296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62836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63836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16670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6510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1976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591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5308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89046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06661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3804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3276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1044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24473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52052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73623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1020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