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375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641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543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631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833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787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079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617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4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186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928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765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379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812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967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