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42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65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23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6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7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9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082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480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49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47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82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62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40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