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69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03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438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47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711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097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722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246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6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011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97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750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788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053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799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908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26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