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849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311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057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539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867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131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002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630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92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295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707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625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7499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892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801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