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64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557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90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46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386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50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921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55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12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46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5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63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24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