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82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708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532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23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1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6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781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30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186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79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3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89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782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927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33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85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0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