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3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21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59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75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667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31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567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0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37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40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7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340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241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89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6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