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067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564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145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558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093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097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700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815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790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677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452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624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014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