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65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95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645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140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469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36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90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210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672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818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53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921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850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585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568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243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487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