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579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5557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2701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885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849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37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4733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3193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739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5537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4388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2950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8683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9228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5603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