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96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93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092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76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327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1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997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96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884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30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8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4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