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586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008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348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447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259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51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357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612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66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543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536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443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143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83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51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22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494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