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176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975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153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266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527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936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835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577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389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456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579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833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036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085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85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