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798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31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288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817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586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447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008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106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394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799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180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84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467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