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96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583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3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78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32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867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025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91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2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19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0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21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207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95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03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5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