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437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7207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558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8781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8834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410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5567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791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743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6502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115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2128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3547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9209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365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