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98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700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738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102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108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112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392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36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378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277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93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12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27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