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449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58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923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803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897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431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90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10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137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43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45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260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44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64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326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72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385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