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217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5430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030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9803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4203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9555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6445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9716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5018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385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79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3367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545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334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4171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