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7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69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8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626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885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589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084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799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341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858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694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070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916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