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71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81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5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38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65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70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42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26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3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4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9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77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65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2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94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69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