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49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84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20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62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042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858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22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99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62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59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82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1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90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05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529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