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85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13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924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369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36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25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623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430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60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952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49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965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24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