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99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727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05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24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820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88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01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71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63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016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7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79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79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39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59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030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75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