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735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8451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8515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548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66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9318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136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1141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5709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7004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1263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6674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31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9464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6347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