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7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32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823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219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869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42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5480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9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2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6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74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596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