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61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154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34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42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464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0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210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40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28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6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508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01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04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91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98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2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17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