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2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0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862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27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14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99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31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58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61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701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25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04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42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334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590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