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38292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61559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0227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82531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086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85777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03834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45682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7265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24800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42744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93329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2394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