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856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209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468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807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868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083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074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770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295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898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814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63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339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111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060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224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676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