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65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21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196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199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420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513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486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62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06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781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30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393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45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97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