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1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032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53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97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77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0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1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9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27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57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6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6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24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