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479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79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61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32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58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6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584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82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261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9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57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24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21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541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571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95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243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