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564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558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462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443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653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061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492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084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251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847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019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218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265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838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405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