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551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129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29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94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98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68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4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14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83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130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6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500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