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41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66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804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445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02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4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205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04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786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673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71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0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2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089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88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65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484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