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633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262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4252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587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8181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4803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0422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162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0887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15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9141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000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0499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754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0443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