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019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958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90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413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95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194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657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82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574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47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583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38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724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