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494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297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635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710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183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966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630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21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208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024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785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651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643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421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021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544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465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