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179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4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702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862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280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539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978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278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613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7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44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520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14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031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