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852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378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818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771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998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720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241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667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644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698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976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407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64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