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32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97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947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28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4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2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309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862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51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929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30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1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8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814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66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69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030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