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2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00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672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0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255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7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43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01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39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049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060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611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6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0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